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 was recently at a department store trying on some pants. When I lifted up the pants off the shelf, there was a wallet there. I opened the wallet and looked whose it was. (I didn’t have any intention of stealing it; I’m just nosy as can be.) I couldn’t help but let curiosity get the best of me. I opened the wallet and looked at how much money there was – and there was over a hundred dollars. When you are living hand to mouth like I am and there is that much money in there, usually there is temptation, but for me there wasn’t. I held the wallet up and was like “Excuse me, I found this wallet.” A man came running up was like, “Oh my god, that’s my wallet!” I pulled out the license and looked at it and it was him. I gave him the wallet back and he started counting the money. I didn’t say anything. I just stood there. I wanted to say, “I didn’t take your stinking money”, but then I realized that most – well not most, but a lot of people – would. He just looked at me and he was like, “I just cashed this check, you know my paycheck. Let me give you something?” I was like, “You don’t have to give me anything.” He said he wanted to, but I said no. And it’s funny, just the fact that he offered was enough. To top it off, when I went to purchase my pants, the guy took 25% off. I was like, “Wow! Did I hit a sale?” and he was like “No, I just thought that was a really nice thing to do.” I think honesty pays off sometimes. I wasn’t expecting it, but it came back to 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02:00Z</dcterms:created>
  <dc:creator>Subject Account</dc:creator>
  <dc:description/>
  <cp:keywords/>
  <dc:language>en-US</dc:language>
  <cp:lastModifiedBy>Subject Account</cp:lastModifiedBy>
  <dcterms:modified xsi:type="dcterms:W3CDTF">2005-07-22T03:02:00Z</dcterms:modified>
  <cp:revision>1</cp:revision>
  <dc:subject/>
  <dc:title>Memory 5881</dc:title>
</cp:coreProperties>
</file>